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6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земельної ділянки фізичній особі-підприємцю Ульяненко Л.В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38, 93, 116, 124, 125, 126 </w:t>
      </w:r>
      <w:r>
        <w:rPr/>
        <w:t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копії документів фізичної особи-підприємця Ульяненко Людмили Володимирівни (Лубенський р-н, м. Хорол, вул. Вишнева, 8)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фізичній особі-підприємцю Ульяненко Людмилі Володимирівні у користування (на умовах оренди) земельну ділянку площею 0,0379 га, (кадастровий № 5324810100:50:002:0039) для будівництва та обслуговування будівель торгівлі (код КВЦПЗ - 03.07) за адресою: Полтавська обл., Лубенський р-н, м. Хорол, вул. Небесної Сотні, 35, строком на 5 років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фізичну особу-підприємця Ульяненко Л.В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55:00Z</dcterms:created>
  <dc:creator>Mr. dUSHA</dc:creator>
  <dc:description/>
  <cp:keywords/>
  <dc:language>en-US</dc:language>
  <cp:lastModifiedBy>admin</cp:lastModifiedBy>
  <cp:lastPrinted>2022-06-29T11:54:00Z</cp:lastPrinted>
  <dcterms:modified xsi:type="dcterms:W3CDTF">2022-07-11T08:12:00Z</dcterms:modified>
  <cp:revision>4</cp:revision>
  <dc:subject/>
  <dc:title> </dc:title>
</cp:coreProperties>
</file>